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sz w:val="20"/>
          <w:szCs w:val="22"/>
          <w:u w:val="none"/>
        </w:rPr>
      </w:pPr>
      <w:r>
        <w:rPr>
          <w:rFonts w:cs="Arial Narrow" w:ascii="Arial Narrow" w:hAnsi="Arial Narrow"/>
          <w:i/>
          <w:sz w:val="20"/>
          <w:szCs w:val="22"/>
          <w:u w:val="none"/>
        </w:rPr>
        <w:t xml:space="preserve">ALLEGATO n. 3 al Disciplinare di Gara  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4 del 12/07/2024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he i prodotti offerti recano la marcatura di conformità CE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IV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49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N. IDENTIFICATIVO DEL CERTIFICATO CE</w:t>
            </w:r>
          </w:p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4"/>
                <w:szCs w:val="22"/>
                <w:u w:val="single"/>
              </w:rPr>
              <w:t>allegare copia della certificazione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TIPO: DM o SISTEMA/KIT ASSEMBL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UDI-D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riferimento ai Decreti Ministeriali dell’11 maggio 2023 “Disposizioni relative alla registrazione e alla conservazione dell'identificativo unico del dispositivo (UDI) da parte delle istituzioni sanitarie e degli operatori sanitari” (G.U. n. 166 del 18 luglio 2023) e “Disposizioni relative alla registrazione e alla conservazione dell'identificativo unico del dispositivo (UDI) dei dispositivi medici-diagnostici in vitro da parte delle istituzioni sanitarie e degli operatori sanitari” (G.U. n. 160 dell’11 luglio 2023), si richiede ai fornitori aggiudicatari di gara (</w:t>
      </w:r>
      <w:r>
        <w:rPr>
          <w:rFonts w:cs="Calibri" w:ascii="Calibri" w:hAnsi="Calibri"/>
          <w:b/>
        </w:rPr>
        <w:t xml:space="preserve">nel caso di DM di classe III e IIb </w:t>
      </w:r>
      <w:r>
        <w:rPr>
          <w:rFonts w:cs="Calibri" w:ascii="Calibri" w:hAnsi="Calibri"/>
          <w:b/>
          <w:iCs/>
        </w:rPr>
        <w:t>marcati CE ai sensi del Regolamento UE 2017/745</w:t>
      </w:r>
      <w:r>
        <w:rPr>
          <w:rFonts w:cs="Calibri" w:ascii="Calibri" w:hAnsi="Calibri"/>
        </w:rPr>
        <w:t>) l’emissione dei Documenti di Trasporto (DdT) in formato elettronico PEPPOL comprensivo di UDI-DI (identificativo del modello di dispositivo) e UDI-PI (identificativo della produzione) relativamente agli ordini che l’AO emetterà per l’intera durata della determina di aggiudicazione, al fine di assolvere all’obbligo di conservazione di UDI-DI e UDI-PI come da normativa.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alternativa, qualora il fornitore non fosse nelle condizioni di fornire il DdT in formato elettronico PEPPOL, lo stesso dovrà impegnarsi a compilare un’apposita tabella excel (di cui si fornisce di seguito un tracciato) da trasmettere, per ciascun ordine che l’AO emetterà, all’indirizzo mail </w:t>
      </w:r>
      <w:hyperlink r:id="rId2">
        <w:r>
          <w:rPr>
            <w:rStyle w:val="InternetLink"/>
            <w:rFonts w:cs="Calibri" w:ascii="Calibri" w:hAnsi="Calibri"/>
          </w:rPr>
          <w:t>Ordini.UDI@ospedale.cuneo.it</w:t>
        </w:r>
      </w:hyperlink>
    </w:p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980"/>
        <w:gridCol w:w="1020"/>
        <w:gridCol w:w="700"/>
        <w:gridCol w:w="760"/>
        <w:gridCol w:w="1540"/>
        <w:gridCol w:w="1240"/>
        <w:gridCol w:w="356"/>
        <w:gridCol w:w="940"/>
        <w:gridCol w:w="980"/>
        <w:gridCol w:w="960"/>
      </w:tblGrid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° Ordine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ordine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dd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F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e commerciale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zione articolo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lass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DI-D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DI-PI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/>
      </w:pPr>
      <w:r>
        <w:rPr>
          <w:rFonts w:cs="Calibri" w:ascii="Calibri" w:hAnsi="Calibri"/>
        </w:rPr>
        <w:t xml:space="preserve">A seguito di aggiudicazione, sarà necessario che il fornitore comunichi all’indirizzo  mail </w:t>
      </w:r>
      <w:hyperlink r:id="rId3">
        <w:r>
          <w:rPr>
            <w:rStyle w:val="InternetLink"/>
            <w:rFonts w:cs="Calibri" w:ascii="Calibri" w:hAnsi="Calibri"/>
          </w:rPr>
          <w:t>Ordini.UDI@ospedale.cuneo.it</w:t>
        </w:r>
      </w:hyperlink>
      <w:r>
        <w:rPr>
          <w:rFonts w:cs="Calibri" w:ascii="Calibri" w:hAnsi="Calibri"/>
        </w:rPr>
        <w:t xml:space="preserve">  la modalità prescelta tra le due sopra prospettate e che si impegni a comunicare eventuali variazioni della stessa nel corso del tempo: 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DdT elettonico PEPPOL</w:t>
      </w:r>
    </w:p>
    <w:p>
      <w:pPr>
        <w:pStyle w:val="Header"/>
        <w:rPr>
          <w:rFonts w:ascii="Calibri" w:hAnsi="Calibri" w:cs="Calibri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Calibri" w:ascii="Calibri" w:hAnsi="Calibri"/>
        </w:rPr>
        <w:t>tabella excel via mail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IGITALE DEL DICHIARANTE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i.UDI@ospedale.cuneo.it" TargetMode="External"/><Relationship Id="rId3" Type="http://schemas.openxmlformats.org/officeDocument/2006/relationships/hyperlink" Target="mailto:Ordini.UDI@ospedale.cune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1:14:00Z</dcterms:created>
  <dc:creator>vinay_d</dc:creator>
  <dc:description/>
  <cp:keywords/>
  <dc:language>en-US</dc:language>
  <cp:lastModifiedBy>Gerbotto Paola</cp:lastModifiedBy>
  <cp:lastPrinted>2024-07-08T16:00:00Z</cp:lastPrinted>
  <dcterms:modified xsi:type="dcterms:W3CDTF">2024-08-16T11:14:00Z</dcterms:modified>
  <cp:revision>2</cp:revision>
  <dc:subject/>
  <dc:title>ALLEGATO 2</dc:title>
</cp:coreProperties>
</file>